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5925</wp:posOffset>
                </wp:positionH>
                <wp:positionV relativeFrom="page">
                  <wp:posOffset>7793355</wp:posOffset>
                </wp:positionV>
                <wp:extent cx="6810375" cy="236220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2.75pt;margin-top:613.65pt;width:536.2pt;height:18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rPr/>
        <w:framePr w:w="11250" w:h="2016" w:x="435" w:y="39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 xml:space="preserve">    </w:t>
      </w:r>
      <w:r>
        <w:rPr>
          <w:rFonts w:cs="Arial" w:ascii="Arial" w:hAnsi="Arial"/>
          <w:color w:val="000000"/>
          <w:sz w:val="19"/>
          <w:szCs w:val="19"/>
        </w:rPr>
        <w:t xml:space="preserve">Temeljem članka 39. Zakona o proračunu (NN 87/08, 136/12 i 15/15) i članka 21. Statuta Grada Otok </w:t>
      </w:r>
      <w:r>
        <w:rPr>
          <w:rFonts w:ascii="Times New Roman" w:hAnsi="Times New Roman"/>
          <w:sz w:val="21"/>
          <w:szCs w:val="21"/>
        </w:rPr>
        <w:t>(Službeni vjesnik Vukovarsko-srijemske županije broj 14/09, 4/13, 6/18 i Službeni vjesnik Grada Otoka broj 02/20 , 02/21</w:t>
      </w:r>
      <w:r>
        <w:rPr>
          <w:rFonts w:ascii="Times New Roman" w:hAnsi="Times New Roman"/>
        </w:rPr>
        <w:t xml:space="preserve"> i 03/21 - pročišćeni tekst</w:t>
      </w:r>
      <w:r>
        <w:rPr>
          <w:rFonts w:ascii="Times New Roman" w:hAnsi="Times New Roman"/>
          <w:sz w:val="21"/>
          <w:szCs w:val="21"/>
        </w:rPr>
        <w:t xml:space="preserve">) </w:t>
      </w:r>
      <w:r>
        <w:rPr>
          <w:rFonts w:cs="Arial" w:ascii="Arial" w:hAnsi="Arial"/>
          <w:color w:val="000000"/>
          <w:sz w:val="19"/>
          <w:szCs w:val="19"/>
        </w:rPr>
        <w:t xml:space="preserve">Gradsko vijeće Grada Otoka na 6. sjednici održanoj  20. prosinca 2021. godine, donosi       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1250" w:h="2016" w:x="435" w:y="3975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50" w:h="2016" w:x="435" w:y="39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7"/>
          <w:szCs w:val="27"/>
        </w:rPr>
        <w:t>ODLU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50" w:h="2016" w:x="435" w:y="39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3"/>
        </w:rPr>
        <w:t>o usvajanju proračuna Grada Oto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50" w:h="2016" w:x="435" w:y="39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3"/>
        </w:rPr>
        <w:t>za razdoblje 01.01.2022. -    31.12.2022.    godine i projekcije 2023. i 2024.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  <w:framePr w:w="11250" w:h="2016" w:x="435" w:y="3975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050" w:h="226" w:x="655" w:y="296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Klasa: 400-08/21-01/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050" w:h="226" w:x="655" w:y="322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Ur. broj: 2188/08-01/1-21-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40" w:h="226" w:x="655" w:y="34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Otok, 20.12.2021.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center"/>
        <w:rPr/>
        <w:framePr w:w="10890" w:h="480" w:x="595" w:y="618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Članak 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/>
        <w:framePr w:w="10890" w:h="480" w:x="595" w:y="618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Proračun Grada Otoka u planiranom razdoblju iskazan je u slijedećim veličinam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0890" w:h="975" w:x="595" w:y="762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center"/>
        <w:rPr/>
        <w:framePr w:w="10890" w:h="975" w:x="595" w:y="762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Članak 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/>
        <w:framePr w:w="10890" w:h="975" w:x="595" w:y="762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Prihodi i rashodi, te primici i izdaci po ekonomskoj klasifikaciji utvrđuju se u Računu prihoda i rashoda za 2022. godinu kako slijedi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0890" w:h="975" w:x="595" w:y="762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3016" w:h="221" w:x="2095" w:y="678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- UKUPNI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716" w:h="221" w:x="2095" w:y="70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- UKUPNI RASHODI I IZDA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89" w:h="221" w:x="2095" w:y="74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 VIŠAK / MANJ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475" w:h="221" w:x="4030" w:y="678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31.9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475" w:h="221" w:x="4030" w:y="709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31.9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475" w:h="221" w:x="4030" w:y="74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240" w:x="1060" w:y="156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VIŠAK / MANJAK + NETO FINANCI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55" w:x="1060" w:y="130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MICI OD FINANCIJSKE IMOVINE I ZADUŽ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40" w:x="1060" w:y="13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IZDACI ZA FINANCIJSKU IMOVINU I OTPLATE ZAJM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26" w:x="1060" w:y="152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ETO FINANCI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8545" w:y="9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8545" w:y="91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50" w:h="226" w:x="1045" w:y="98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1045" w:y="102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26" w:x="1045" w:y="106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195" w:x="1045" w:y="110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20" w:h="226" w:x="1045" w:y="115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LIKA VIŠAK / MANJ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520" w:h="226" w:x="625" w:y="1197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B. RAČUN FINANCIR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01" w:h="210" w:x="10240" w:y="91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UK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  <w:framePr w:w="1101" w:h="210" w:x="10240" w:y="919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5" w:h="226" w:x="2845" w:y="95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1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5" w:h="226" w:x="10675" w:y="954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3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99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7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103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106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1.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1110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8.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520" w:h="226" w:x="745" w:y="873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A. RAČUN PRIHODA I RAS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9535" w:y="130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.0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9535" w:y="13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.0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425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474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524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80" w:y="919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98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102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106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110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5" w:h="226" w:x="8980" w:y="952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2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715" w:y="130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730" w:y="135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85" w:x="1060" w:y="142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OVČANA SREDSTVA NA POČETKU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40" w:x="1060" w:y="147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MJENA U STANJU DEPOZ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561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15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10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8.42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06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1.47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02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0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98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9.35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9700" w:y="123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9700" w:y="123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05" w:y="1246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6875</wp:posOffset>
                </wp:positionH>
                <wp:positionV relativeFrom="page">
                  <wp:posOffset>5726430</wp:posOffset>
                </wp:positionV>
                <wp:extent cx="6839585" cy="1809750"/>
                <wp:effectExtent l="6985" t="6350" r="571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25pt;margin-top:450.9pt;width:538.5pt;height:14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92875</wp:posOffset>
                </wp:positionH>
                <wp:positionV relativeFrom="page">
                  <wp:posOffset>5726430</wp:posOffset>
                </wp:positionV>
                <wp:extent cx="0" cy="181991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50.9pt" to="511.25pt,594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ge">
                  <wp:posOffset>6193155</wp:posOffset>
                </wp:positionV>
                <wp:extent cx="684911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87.65pt" to="570.5pt,487.6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5925</wp:posOffset>
                </wp:positionH>
                <wp:positionV relativeFrom="page">
                  <wp:posOffset>8183880</wp:posOffset>
                </wp:positionV>
                <wp:extent cx="680148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44.4pt" to="568.25pt,644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6875</wp:posOffset>
                </wp:positionH>
                <wp:positionV relativeFrom="page">
                  <wp:posOffset>6050280</wp:posOffset>
                </wp:positionV>
                <wp:extent cx="6849110" cy="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76.4pt" to="570.5pt,476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35550</wp:posOffset>
                </wp:positionH>
                <wp:positionV relativeFrom="page">
                  <wp:posOffset>5726430</wp:posOffset>
                </wp:positionV>
                <wp:extent cx="0" cy="181038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450.9pt" to="396.5pt,593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59475</wp:posOffset>
                </wp:positionH>
                <wp:positionV relativeFrom="page">
                  <wp:posOffset>7783830</wp:posOffset>
                </wp:positionV>
                <wp:extent cx="0" cy="234378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612.9pt" to="469.25pt,797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340" w:right="113" w:gutter="0" w:header="0" w:top="357" w:footer="0" w:bottom="3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5:00Z</dcterms:created>
  <dc:creator>Crystal Reports</dc:creator>
  <dc:description>Powered By Crystal</dc:description>
  <dc:language>en-US</dc:language>
  <cp:lastModifiedBy/>
  <dcterms:modified xsi:type="dcterms:W3CDTF">2022-01-03T14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